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оснащения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охраны репродуктивного здоровья подрост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гинеколога детского и подросткового возраста</w:t>
      </w:r>
    </w:p>
    <w:p>
      <w:pPr>
        <w:pStyle w:val="Normal"/>
        <w:jc w:val="center"/>
        <w:rPr/>
      </w:pPr>
      <w:r>
        <w:rPr/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гинекологическо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ильник медицинский передвижно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холодного света и волоконнооптический световод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медицинск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тиметровая л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скоп акушер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з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ьп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ильные детские вагиноскопы диаметром 8, 9½, 11, 13 м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брогистероскоп ( гистероскоп, 3 мм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 гинекологических инструментов: влагалищные зеркала по Симпсу детские №№ 1,2,3,4 и зеркала-подъемники (влагалищные по Отту               №№ 1,2,3 и желобоватые детские №№1,2,3); влагалищные зеркала по Куско с кремальерой детские №№ 1,2,3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цанги  детские изогнутые 228 мм повышенной стойкости, корнцанги детские прямые, желобоватые зонды, ложки гинекологические двухсторонние Фолькмана, гинекологический пинцет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ые палочки или щеточки для взятия мазков, медицинские шпатели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д маточный с делениями, двусторонний пуговчатый зонд, пуговчатый зонд с ушком, ножниц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ильные резиновые уретральные катетеры №1 и 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 медицинск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радиоволновой и лазерной хирурги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для хранения стекол с мазками и их доставки в лабораторию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ал для переноса материала в лабораторию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ипуляционный стол для хранения стерильных инстр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хранения стерильных инструментов и материал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для сбора бытовых и медицинских от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для дезинфицирующи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абинет врача-детского уролога-андроло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 урологическо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тильник медицинский галлогеновый напольный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холодного света и волоконнооптический световод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онный стол для хранения стерильны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тофоненд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ометр медицинск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ры стекол и пробирок для взятия материала на исслед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 для хранения стекол и доставки в лабораторию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ы  медицинские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омер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зомер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тиметровая лент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ые палочки или щеточки для взятия мазков, медицинские шпатели, пробирки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сторонний пуговчатый зонд, пуговчатый зонд с ушком, ножниц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рильные резиновые уретральные катетеры №1 и 2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радиоволновой и лазерной хирурги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для сбора бытовых и медицинских от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для дезинфицирующи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хранения медицинской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медицински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атоскоп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терапевта подростков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Светильник медицинский передвижной (лампа)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ы медицинские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томер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мометр медицинск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ный комплекс для проведения электрокардиографии с синдромальным заключением (с принтером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холтеровского мониторирования электрокардиограммы с компью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мониторирования артериального давления с компьютером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Кабинет врача-психиатра-нарколог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психиатра подростковог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бинет врача-дерматовенеролог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бинет врача-сексолог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бинет врача-рефлексотерапев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бинет врача-эндокринолог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Светильник медицинский передвижной (лампа)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мометр медицинский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бинет ультразвуковой диагности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ьтразвуковой сканер со спектральным допплером с цветовым доплеровским картированием среднего класса с абдоминальным и интравагинальным датчиками и линейным датчиком для исследования молочной и щитовидной желез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еопринте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ма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цедурный кабин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измере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процедурны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ипуляционный столик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м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арий и расходные материалы для манипуляц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 для хранения стерильного материал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шоковая укладка, анти-ВИЧ-укладк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медикаментов экстренной помощ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шкаф для стерильных растворов и медика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тивы для внутривенного капельного вли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для переливания кров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ы для дезинфекции материала и иг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иотерапевтический кабинет</w:t>
      </w:r>
    </w:p>
    <w:p>
      <w:pPr>
        <w:pStyle w:val="Normal"/>
        <w:jc w:val="center"/>
        <w:rPr/>
      </w:pPr>
      <w:r>
        <w:rPr/>
        <w:t> 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гальванизации и лекарственного электрофорез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низкочастотной физиотерапи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терапии электросном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ультразвуковой терапевт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лазерный терапевт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парат  для ультратонотерап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парат для дарсонвализ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низкочастотной физиотерап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кислородных коктейле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парат для лечения  интерференционными токам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лечения диадинамическими токам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коротковолнового ультрафиолетового облу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 низкочастотной магнитотерапии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измере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тка медицинская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нипуляцио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8423"/>
      </w:tblGrid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/п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*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ресло гинекологическое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ветильник медицинский передвижной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акуум-аспиратор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арингоскоп с набором клинков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ппарат для ингаляционного наркоза переносной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гинекологических инструментов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Источник кислорода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лучатель бактерицидный (лампа) 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нтейнеры для использованных материалов (медицинских отходов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ик анестезиологический, жгуты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тразвуковой аппарат с вагинальным и абдоминальным датчиками, оснащенными пункционными насадками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мониторирования (пульс, оксигенация, АД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шоковая укладка, анти ВИЧ укладка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Столик инструментальный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Столик манипуляционный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Медицинские шкафы для лекарственных препаратов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.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8" w:after="18"/>
              <w:jc w:val="both"/>
              <w:rPr>
                <w:rFonts w:ascii="Times New Roman" w:hAnsi="Times New Roman" w:cs="Times New Roman"/>
                <w:spacing w:val="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Кушетка медицин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инико-диагностическая лаборатор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3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роскоп бинокуляр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ифуги от 1500 до 3000 оборотов в 1 минуту на 10 гнезд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мостат до +52 град. C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ический анализатор определения гемоглобина, эритроцитов, </w:t>
              <w:br/>
              <w:t xml:space="preserve">тромбоцит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химический анализато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иммунофермент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тоэлектроколоримет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агулограф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четчик лейкоцитарный формулы кров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юкомет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шет для определения группы кров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способление для фиксации и окраски мазк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атор мочи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первичной стерилизации (емкости для дезинфекции) </w:t>
              <w:br/>
              <w:t xml:space="preserve">от 1 до 5 литров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учатель бактерицидный (лампа) настенный и/или потолоч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ейнеры для использованных материалов (медицинских отходов)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тивно-хозяйственное   подразделени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 вспомогательными служб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ерилизацио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5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терилизатор паров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каф сухожарово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вадистиллятор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на моечная для дезинфекции и предстерилизационной обработки </w:t>
              <w:br/>
              <w:t xml:space="preserve">инструментов 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невной стационар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36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*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вать функциональная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мбочка прикроватная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ы медицинск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томер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нта сантиметрова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 для хранения медицинской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каф для лекарственных средств и медицинских инстр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лучатель бактерицидный (лампа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дильник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л инструментальны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мометр медицинск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мометр комнатны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для измерения артериального д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и для дезинфекции инструментария и расходных материалов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мкости для сбора бытовых и медицинских отход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* Количество единиц – не мене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basedOn w:val="Style13"/>
    <w:qFormat/>
    <w:rPr>
      <w:rFonts w:ascii="Calibri" w:hAnsi="Calibri" w:cs="Times New Roman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28:00Z</dcterms:created>
  <dc:creator>GusevaEV</dc:creator>
  <dc:description/>
  <cp:keywords/>
  <dc:language>en-US</dc:language>
  <cp:lastModifiedBy>KrylovetskayaSV</cp:lastModifiedBy>
  <dcterms:modified xsi:type="dcterms:W3CDTF">2013-02-08T11:59:00Z</dcterms:modified>
  <cp:revision>24</cp:revision>
  <dc:subject/>
  <dc:title/>
</cp:coreProperties>
</file>